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EXO XVI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Cs w:val="24"/>
        </w:rPr>
        <w:t>FORMULÁRIO DE AUTORIZAÇÃO DE VIAG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78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1276/10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tbl>
      <w:tblPr>
        <w:tblW w:w="912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80"/>
        <w:gridCol w:w="5940"/>
        <w:gridCol w:w="180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drawing>
                <wp:inline distT="0" distB="0" distL="0" distR="0">
                  <wp:extent cx="62166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4173" r="-102" b="-4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Heading1"/>
              <w:keepNext w:val="true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jc w:val="left"/>
              <w:rPr/>
            </w:pPr>
            <w:r>
              <w:rPr>
                <w:rStyle w:val="Style13"/>
                <w:rFonts w:cs="Arial" w:ascii="Arial" w:hAnsi="Arial"/>
                <w:lang w:val="pt-BR"/>
              </w:rPr>
              <w:t>Tribunal de Justiça do Estado de Minas Gerais</w:t>
            </w:r>
          </w:p>
          <w:p>
            <w:pPr>
              <w:pStyle w:val="Normal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fldChar w:fldCharType="begin"/>
            </w:r>
            <w:r>
              <w:rPr/>
              <w:instrText xml:space="preserve"> TC "Tribunal de Justiça do Estado de Minas Gerais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 xml:space="preserve">Órgão expedidor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Autorização de Viagem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Empresa Contratada                                                                     CT. Nº.: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Comunicamos que o profissional ______________________</w:t>
              <w:softHyphen/>
              <w:t xml:space="preserve">________________   viajará a serviço deste </w:t>
            </w:r>
            <w:r>
              <w:rPr>
                <w:rStyle w:val="Style13"/>
                <w:rFonts w:cs="Arial" w:ascii="Arial" w:hAnsi="Arial"/>
                <w:b/>
                <w:sz w:val="24"/>
                <w:lang w:val="pt-BR"/>
              </w:rPr>
              <w:t>TRIBUNAL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,  conforme discriminado abaixo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Destino:_____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Saída:     dia ____/____/________,  às _________  horas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Retorno previsto para o dia ____/____/________,  até às _________ horas.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Belo Horizonte, ____/____/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Chefia imediata                                               Juiz/Diretor/Representante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(carimbo e assinatura)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</w:tbl>
    <w:p>
      <w:pPr>
        <w:pStyle w:val="Normal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Style13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55:00Z</dcterms:created>
  <dc:creator>teste</dc:creator>
  <dc:description/>
  <cp:keywords/>
  <dc:language>en-US</dc:language>
  <cp:lastModifiedBy>Tribunal de Justiça de Minas Gerais</cp:lastModifiedBy>
  <cp:lastPrinted>2010-07-08T13:19:00Z</cp:lastPrinted>
  <dcterms:modified xsi:type="dcterms:W3CDTF">2010-07-08T16:21:00Z</dcterms:modified>
  <cp:revision>5</cp:revision>
  <dc:subject/>
  <dc:title>ANEXO IX – PROJETO BÁSICO </dc:title>
</cp:coreProperties>
</file>